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pelling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sh</w:t>
        <w:tab/>
        <w:t xml:space="preserve">   huge    celebrate</w:t>
      </w:r>
    </w:p>
    <w:p>
      <w:pPr>
        <w:pStyle w:val="Normal"/>
        <w:rPr>
          <w:sz w:val="28"/>
        </w:rPr>
      </w:pPr>
      <w:r>
        <w:rPr>
          <w:sz w:val="28"/>
        </w:rPr>
        <w:t>catch</w:t>
        <w:tab/>
        <w:t xml:space="preserve">   price    gentle</w:t>
      </w:r>
    </w:p>
    <w:p>
      <w:pPr>
        <w:pStyle w:val="Normal"/>
        <w:rPr>
          <w:sz w:val="28"/>
        </w:rPr>
      </w:pPr>
      <w:r>
        <w:rPr>
          <w:sz w:val="28"/>
        </w:rPr>
        <w:t>bath      stir</w:t>
        <w:tab/>
        <w:t xml:space="preserve">     dodge</w:t>
        <w:tab/>
      </w:r>
    </w:p>
    <w:p>
      <w:pPr>
        <w:pStyle w:val="Normal"/>
        <w:rPr>
          <w:sz w:val="28"/>
        </w:rPr>
      </w:pPr>
      <w:r>
        <w:rPr>
          <w:sz w:val="28"/>
        </w:rPr>
        <w:t>very</w:t>
        <w:tab/>
        <w:t xml:space="preserve">   turn      birthday</w:t>
      </w:r>
    </w:p>
    <w:p>
      <w:pPr>
        <w:pStyle w:val="Normal"/>
        <w:rPr>
          <w:sz w:val="28"/>
        </w:rPr>
      </w:pPr>
      <w:r>
        <w:rPr>
          <w:sz w:val="28"/>
        </w:rPr>
        <w:t>money   learn   surpri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High Frequen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ear</w:t>
        <w:tab/>
        <w:t>especially</w:t>
        <w:tab/>
        <w:t>enjoy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ear  interesting   ques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ash   imagine     minute   fath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obust Vocabul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wildered – you are confused or unable to understand somethin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asive – when someone tries to avoid answering a question, that person is being evas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ull – when you think through possible solutions to a problem, or the answer to a question, you mull over the infor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rtle – if someone comes up quietly behind you and surprises you, the person may startle y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strust – when someone is not honest with you, you might distrust that pers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itness – if you see an event and can tell about it, you are a witness to 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ck – a group of hairs that hang together is a lock of hai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neath – if you stand under a tree, you are standing beneath the tre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7:48:00Z</dcterms:created>
  <dc:creator>jmcdonnell</dc:creator>
  <dc:description/>
  <dc:language>en-US</dc:language>
  <cp:lastModifiedBy>jmcdonnell</cp:lastModifiedBy>
  <dcterms:modified xsi:type="dcterms:W3CDTF">2015-01-05T17:58:00Z</dcterms:modified>
  <cp:revision>2</cp:revision>
  <dc:subject/>
  <dc:title>Spelling</dc:title>
</cp:coreProperties>
</file>